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3273"/>
        <w:gridCol w:w="2714"/>
        <w:gridCol w:w="1626"/>
      </w:tblGrid>
      <w:tr>
        <w:trPr/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/>
              <w:object w:dxaOrig="1214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35.15pt" filled="f" o:ole="">
                  <v:imagedata r:id="rId3" o:title=""/>
                </v:shape>
                <o:OLEObject Type="Embed" ProgID="" ShapeID="ole_rId2" DrawAspect="Content" ObjectID="_391568966" r:id="rId2"/>
              </w:object>
            </w:r>
          </w:p>
        </w:tc>
        <w:tc>
          <w:tcPr>
            <w:tcW w:w="7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Heading1"/>
              <w:bidi w:val="0"/>
              <w:snapToGrid w:val="false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COL·LEGI INTERNACIONAL SEK-CATALUNYA</w:t>
            </w:r>
          </w:p>
          <w:p>
            <w:pPr>
              <w:pStyle w:val="Heading5"/>
              <w:bidi w:val="0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ÀMBIT LINGÜÍSTIC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  <w:lang w:val="ca-ES"/>
              </w:rPr>
            </w:pPr>
            <w:r>
              <w:rPr>
                <w:rFonts w:cs="Calibri" w:ascii="Calibri" w:hAnsi="Calibri"/>
                <w:sz w:val="21"/>
                <w:szCs w:val="21"/>
                <w:lang w:val="ca-ES"/>
              </w:rPr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lengua i literatura catalana 2n ESO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TREBALL </w:t>
            </w: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  <w:t>L'amic retrobat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1"/>
                <w:szCs w:val="21"/>
              </w:rPr>
              <w:t>,     Fred Uhlman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RITERI A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Localització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a en un mapa les ciutats i poblacions que apareixen a la novel·l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bCs w:val="false"/>
          <w:sz w:val="22"/>
          <w:szCs w:val="22"/>
        </w:rPr>
        <w:t>2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guntes de seguiment</w:t>
      </w:r>
    </w:p>
    <w:p>
      <w:pPr>
        <w:pStyle w:val="Footer"/>
        <w:tabs>
          <w:tab w:val="clear" w:pos="4252"/>
          <w:tab w:val="clear" w:pos="850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es diu la institució on estudia Han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a mena de gent hi va a aquesta institució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és la casa de Hans? Qui composa la seva famíli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els diferents grups de nois que hi ha a la seva escol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es diu el nouvingut? Per què destac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com arriben a fer-se amics en Hans i en Konrad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é el pare de Hans sobre Alemanya i els jueu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les reaccions del pare i de la mare de Hans davant de Konrad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ransmet als nois el nou professor? Per què es produeixen tensions entre Hans i alguns dels seus company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 problema té la mare de Konradin respecte de Hans? És de la mateixa opinió el pare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a posició adopta el professor en la baralla de Hans amb d’altres noi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è decideix fer el pare de Hans amb el seu fill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com l’acomiaden la resta de company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é Konradin respecte de Hitler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viurà Hans la resta de la seva vida? Qui serà la seva famíli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van morir els pares de Han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torna a tenir notícies de la seva antiga escol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è se n’ha fet dels que li van pegar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què Konradin passa a ser considerat l’amic retrobat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eguntes de reflexió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s fets dels nazis, justifiquen el recel de Hans amb tot el que sigui alemany? Justifica la resposta i digues què faries en un cas sembla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ns dels nazis: quina importància tenia el fet de ser d’origen jueu? Per què creus que canvia això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us que seria possible que es repetissin fets com els de l’Alemanya nazi dels anys 1930? Per què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 ha gent que té prejudicis racials actualment? Creus que és raonable titllar a tota la gent que pertany a un poble per fets que puguin fer uns quant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CRITERI  A (COMPRENSIÓ I PRODUCCIÓ)</w:t>
      </w:r>
    </w:p>
    <w:tbl>
      <w:tblPr>
        <w:tblW w:w="92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18"/>
      </w:tblGrid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>L’alumne no assoleix cap dels nivells especificats pels descriptors que figuren a continuaci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1-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de maner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molt 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poc o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cap grau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de maner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molt 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3-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de maner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un grau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in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de maner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5-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en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un grau 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un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grau adequa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en grau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7-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presenta un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bon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apreciació i comentari del contingut, significat i importància de la novel·la. El seu treball presenta un grau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considerable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un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bon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9-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presenta una apreciació i comentari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perceptius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l contingut, significat i importància de la novel·la. El seu treball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sempre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present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detalls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il·lustratius, desenvolupament i fonament. Expressa de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manera perceptiv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Calibri" w:hAnsi="Calibri" w:eastAsia="Lucida Sans Unicode" w:cs="Calibri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Calibri" w:hAnsi="Calibri" w:eastAsia="Lucida Sans Unicode" w:cs="Calibri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Calibri" w:hAnsi="Calibri" w:eastAsia="Arial" w:cs="Calibri"/>
          <w:color w:val="000000"/>
          <w:kern w:val="2"/>
          <w:sz w:val="20"/>
          <w:szCs w:val="20"/>
          <w:lang w:eastAsia="zxx"/>
        </w:rPr>
      </w:pPr>
      <w:r>
        <w:rPr>
          <w:rFonts w:eastAsia="Arial" w:cs="Calibri" w:ascii="Calibri" w:hAnsi="Calibri"/>
          <w:color w:val="000000"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kern w:val="2"/>
          <w:sz w:val="20"/>
          <w:szCs w:val="20"/>
          <w:lang w:eastAsia="zxx"/>
        </w:rPr>
      </w:pPr>
      <w:r>
        <w:rPr>
          <w:rFonts w:eastAsia="Arial" w:cs="Calibri" w:ascii="Calibri" w:hAnsi="Calibri"/>
          <w:color w:val="000000"/>
          <w:kern w:val="2"/>
          <w:sz w:val="20"/>
          <w:szCs w:val="20"/>
          <w:lang w:eastAsia="zxx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585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3.75pt;mso-wrap-distance-left:0pt;mso-wrap-distance-right:0pt;mso-wrap-distance-top:0pt;mso-wrap-distance-bottom:0pt;margin-top:0.05pt;mso-position-vertical-relative:text;margin-left:16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outlineLvl w:val="4"/>
    </w:pPr>
    <w:rPr>
      <w:rFonts w:eastAsia="Times New Roman"/>
      <w:b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xx" w:bidi="ar-SA"/>
    </w:rPr>
  </w:style>
  <w:style w:type="paragraph" w:styleId="WWHeading1">
    <w:name w:val="WW-Heading 1"/>
    <w:basedOn w:val="Standard"/>
    <w:next w:val="Textbody1"/>
    <w:qFormat/>
    <w:pPr>
      <w:keepNext w:val="true"/>
      <w:suppressAutoHyphens w:val="true"/>
      <w:spacing w:lineRule="atLeast" w:line="100"/>
      <w:jc w:val="center"/>
    </w:pPr>
    <w:rPr>
      <w:rFonts w:eastAsia="Times New Roman"/>
      <w:b/>
      <w:szCs w:val="20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2:00Z</dcterms:created>
  <dc:creator>Antonio</dc:creator>
  <dc:description/>
  <dc:language>en-US</dc:language>
  <cp:lastModifiedBy>Celia Vega Granero -SEK Catalunya-</cp:lastModifiedBy>
  <dcterms:modified xsi:type="dcterms:W3CDTF">2012-02-07T13:58:00Z</dcterms:modified>
  <cp:revision>4</cp:revision>
  <dc:subject/>
  <dc:title>La pell de la memòria</dc:title>
</cp:coreProperties>
</file>